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рекомендованной литера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учебной дисциплине «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ка инвестиционных прое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учающихся направления подготовки 35.03.04 Агроном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я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.03.05 Садоводств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филь </w:t>
      </w:r>
      <w:r>
        <w:rPr>
          <w:rFonts w:cs="Times New Roman" w:ascii="Times New Roman" w:hAnsi="Times New Roman"/>
          <w:sz w:val="28"/>
          <w:szCs w:val="28"/>
        </w:rPr>
        <w:t>Плодоовощеводство и тепличное садовод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«бакалавриат» очной и заочной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гаева, Л.К. Инвестиционная деятельность предприятия: учеб. пособие / Л.К. Агаева, В.Ю. Анисимова. – Самара: Изд-во Самарского университета, 2018 – 76 с.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. –  Режим доступа :   https://cloud.mail.ru/public/uxCt/3nrUUvixB</w:t>
      </w:r>
    </w:p>
    <w:p>
      <w:pPr>
        <w:pStyle w:val="ListParagraph"/>
        <w:ind w:left="0" w:firstLine="709"/>
        <w:jc w:val="both"/>
        <w:rPr/>
      </w:pPr>
      <w:r>
        <w:rPr>
          <w:rFonts w:eastAsia="Courier New"/>
          <w:sz w:val="28"/>
          <w:szCs w:val="28"/>
        </w:rPr>
        <w:t>2. Иванилова С.В. Управление инновационными проектами: учебное пособие для бакалавров / С.В. Иванилова. – М.: Издательско-торговая корпорация «Дашков и К», 2018. – 188 с.– [Электронный ресурс]. –  Режим доступа: https://cloud.mail.ru/public/3cZ7/5vJLNijKb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нвестиции : учебник / [Л. И. Юзвович и др.] ; под ред. Л. И. Юзвович ; М-во науки и высш. образования Рос. Федерации, Урал. федер. ун-т. - 2-е изд., испр. и доп. -  Екатеринбург : Изд-во Урал. ун-та, 2018. — 610 с. 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. –  Режим доступа :   https://cloud.mail.ru/public/3N4y/i9GkV1Zjm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4. Трофимов В.В. Управление проектами : учебное пособие / В.В. Трофимов. – 2-е изд. испр. и доп. – СПб. : Изд-во СПбГЭУ, 2019 – 174 с. </w:t>
      </w:r>
      <w:r>
        <w:rPr>
          <w:rFonts w:eastAsia="Courier New"/>
          <w:sz w:val="28"/>
          <w:szCs w:val="28"/>
        </w:rPr>
        <w:t>– [Электронный ресурс]. –  Режим доступа: https://cloud.mail.ru/public/3646/5Azz6BQJQ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атрушева, Е.Г. Инвестиционный менеджмент : учебное пособие / Е. Г. Патрушева ; Яросл. гос. ун-т им. П. Г. Демидова. — Ярославль : ЯрГУ, 2017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0 с. 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. –  Режим доступа :   https://cloud.mail.ru/public/38ed/3wjrusBaF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1. Боронина, Л.Н. Основы управления проектами : учеб. пособие / Л. Н. Боронина, З. В. Сенук. – М-во образования и науки РФ, Урал. федер. ун-т. – Екатеринбург : Изд-во Урал. ун-та, 2015. – 112 с. – Электронный ресурс. –  Режим доступа : https://cloud.mail.ru/public/3e6m/5J6zLjJiJ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Инвестирование: учебное пособие / Составитель В.А. Семиглазов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Томск: ЦПП ТУСУР, 2014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138 с. </w:t>
      </w:r>
      <w:r>
        <w:rPr>
          <w:sz w:val="28"/>
          <w:szCs w:val="28"/>
          <w:lang w:val="uk-UA"/>
        </w:rPr>
        <w:t xml:space="preserve">– [Электронный ресурс]. –  Режим доступа :    </w:t>
      </w:r>
      <w:hyperlink r:id="rId2">
        <w:r>
          <w:rPr>
            <w:rStyle w:val="InternetLink"/>
            <w:sz w:val="28"/>
            <w:szCs w:val="28"/>
            <w:lang w:val="uk-UA"/>
          </w:rPr>
          <w:t>https://cloud.mail.ru/public/3chG/38vPB95XV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ангро, М. В. Инвестиционное проектирование на предприятии : учеб. пособие / М. В. Кангро,  В. Н. Лазарев. - Ульяновск : УлГТУ, 2013. - 164 с. – [Электронный ресурс]. –  Режим доступа :   https://cloud.mail.ru/public/3eD9/3krezn8J2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Метелев С.Е. Инвестиционный менеджмент : учебник / С.Е. Метелев, В.П. Чижик, С.Е. Елкин, Н.М. Калинина. – Омск : ООО «Омскбланкиздат», 2013 – 290 с. </w:t>
      </w:r>
      <w:r>
        <w:rPr>
          <w:sz w:val="28"/>
          <w:szCs w:val="28"/>
          <w:lang w:val="uk-UA"/>
        </w:rPr>
        <w:t>– [Электронный ресурс]. –  Режим доступа :   https://cloud.mail.ru/public/3196/2sGSWJ6LZ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5. Управление инвестиционной деятельностью промышленного  предприятия: учеб. пособие. – 2-е изд. перераб. и доп. / О.А. Удалых. – Макеевский эконом.-гуман. Инс-т. – Донецк: СПД Куприянов, 2010. – 207 с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1. Вопросы экономики и управления – [Электронный ресурс]. – Режим доступа: https://moluch.ru/th/5/archive/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np.ru/archive-pe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равочник экономиста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iz.ru/se/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4. Российское предпринимательство – Индексируется РИНЦ, Google Scholar  –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https://bgscience.ru/journals/rp/archive/</w:t>
        </w:r>
      </w:hyperlink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vest.govdnr.ru/#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nvestinregion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вестиционный портал регионов Росс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ata.worldbank.org/russia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3chG/38vPB95XV" TargetMode="External"/><Relationship Id="rId3" Type="http://schemas.openxmlformats.org/officeDocument/2006/relationships/hyperlink" Target="http://icnp.ru/archive-pem" TargetMode="External"/><Relationship Id="rId4" Type="http://schemas.openxmlformats.org/officeDocument/2006/relationships/hyperlink" Target="http://www.profiz.ru/se/" TargetMode="External"/><Relationship Id="rId5" Type="http://schemas.openxmlformats.org/officeDocument/2006/relationships/hyperlink" Target="https://bgscience.ru/journals/rp/archive/" TargetMode="External"/><Relationship Id="rId6" Type="http://schemas.openxmlformats.org/officeDocument/2006/relationships/hyperlink" Target="https://invest.govdnr.ru/" TargetMode="External"/><Relationship Id="rId7" Type="http://schemas.openxmlformats.org/officeDocument/2006/relationships/hyperlink" Target="https://www.investinregions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data.worldbank.org/russia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9:41:00Z</dcterms:created>
  <dc:creator>Olga</dc:creator>
  <dc:description/>
  <cp:keywords/>
  <dc:language>en-US</dc:language>
  <cp:lastModifiedBy>Armani</cp:lastModifiedBy>
  <dcterms:modified xsi:type="dcterms:W3CDTF">2021-10-06T20:18:00Z</dcterms:modified>
  <cp:revision>5</cp:revision>
  <dc:subject/>
  <dc:title/>
</cp:coreProperties>
</file>